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6">
                <wp:simplePos x="0" y="0"/>
                <wp:positionH relativeFrom="column">
                  <wp:posOffset>5266055</wp:posOffset>
                </wp:positionH>
                <wp:positionV relativeFrom="paragraph">
                  <wp:posOffset>-581660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45.8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Wyniki z iloczynów wpisz w niebieskie koło.</w:t>
      </w:r>
    </w:p>
    <w:p>
      <w:pPr>
        <w:pStyle w:val="Normal"/>
        <w:tabs>
          <w:tab w:val="left" w:pos="709" w:leader="none"/>
        </w:tabs>
        <w:spacing w:lineRule="auto" w:line="360"/>
        <w:ind w:left="851" w:hanging="0"/>
        <w:rPr>
          <w:color w:val="215868"/>
          <w:sz w:val="32"/>
          <w:szCs w:val="32"/>
          <w:lang w:val="en-US" w:eastAsia="pl-PL"/>
        </w:rPr>
      </w:pPr>
      <w:r>
        <w:rPr>
          <w:color w:val="215868"/>
          <w:sz w:val="32"/>
          <w:szCs w:val="3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685</wp:posOffset>
                </wp:positionH>
                <wp:positionV relativeFrom="paragraph">
                  <wp:posOffset>13335</wp:posOffset>
                </wp:positionV>
                <wp:extent cx="3267075" cy="2847975"/>
                <wp:effectExtent l="13335" t="13335" r="12700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2847960"/>
                          <a:chOff x="0" y="0"/>
                          <a:chExt cx="3267000" cy="284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67000" cy="28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42880"/>
                            <a:ext cx="2019240" cy="177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7280"/>
                            <a:ext cx="3267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1733400"/>
                            <a:ext cx="514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: 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0"/>
                            <a:ext cx="0" cy="284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047600"/>
                            <a:ext cx="800280" cy="819000"/>
                          </a:xfrm>
                          <a:prstGeom prst="ellipse">
                            <a:avLst/>
                          </a:prstGeom>
                          <a:solidFill>
                            <a:srgbClr val="9bbb59"/>
                          </a:solidFill>
                          <a:ln w="25560">
                            <a:solidFill>
                              <a:srgbClr val="7189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933480"/>
                            <a:ext cx="514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: 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1733400"/>
                            <a:ext cx="514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: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933480"/>
                            <a:ext cx="514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: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1.05pt;width:257.25pt;height:224.25pt" coordorigin="1431,21" coordsize="5145,4485">
                <v:oval id="shape_0" ID="Elipsa 39" fillcolor="white" stroked="t" o:allowincell="f" style="position:absolute;left:1431;top:21;width:5144;height:4484;mso-wrap-style:none;v-text-anchor:middle">
                  <v:fill o:detectmouseclick="t" type="solid" color2="black"/>
                  <v:stroke color="#4bacc6" weight="25560" joinstyle="miter" endcap="flat"/>
                  <w10:wrap type="none"/>
                </v:oval>
                <v:oval id="shape_0" ID="Elipsa 41" fillcolor="white" stroked="t" o:allowincell="f" style="position:absolute;left:2391;top:876;width:3179;height:2789;mso-wrap-style:none;v-text-anchor:middle">
                  <v:fill o:detectmouseclick="t" type="solid" color2="black"/>
                  <v:stroke color="#f79646" weight="25560" joinstyle="miter" endcap="flat"/>
                  <w10:wrap type="none"/>
                </v:oval>
                <v:line id="shape_0" from="1431,2316" to="6575,2316" ID="Łącznik prostoliniowy 46" stroked="t" o:allowincell="f" style="position:absolute">
                  <v:stroke color="#4bacc6" weight="25560" joinstyle="miter" endcap="flat"/>
                  <v:fill o:detectmouseclick="t" on="false"/>
                  <v:shadow on="t" obscured="f" color="black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61;top:2751;width:8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: 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6,21" to="3996,4505" ID="Łącznik prostoliniowy 43" stroked="t" o:allowincell="f" style="position:absolute">
                  <v:stroke color="#4bacc6" weight="25560" joinstyle="miter" endcap="flat"/>
                  <v:fill o:detectmouseclick="t" on="false"/>
                  <v:shadow on="t" obscured="f" color="black"/>
                  <w10:wrap type="none"/>
                </v:line>
                <v:oval id="shape_0" ID="Elipsa 42" fillcolor="#9bbb59" stroked="t" o:allowincell="f" style="position:absolute;left:3336;top:1671;width:1259;height:128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240</w:t>
                        </w:r>
                      </w:p>
                    </w:txbxContent>
                  </v:textbox>
                  <v:fill o:detectmouseclick="t" type="solid" color2="#6444a6"/>
                  <v:stroke color="#71893f" weight="25560" joinstyle="miter" endcap="flat"/>
                  <w10:wrap type="none"/>
                </v:oval>
                <v:shape id="shape_0" stroked="f" o:allowincell="f" style="position:absolute;left:4416;top:1491;width:8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: 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6;top:2751;width:8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: 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1;top:1491;width:8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: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lang w:eastAsia="pl-PL"/>
        </w:rPr>
      </w:pPr>
      <w:r>
        <w:rPr>
          <w:lang w:eastAsia="pl-PL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6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010</wp:posOffset>
                </wp:positionH>
                <wp:positionV relativeFrom="paragraph">
                  <wp:posOffset>1649095</wp:posOffset>
                </wp:positionV>
                <wp:extent cx="4467225" cy="895985"/>
                <wp:effectExtent l="13970" t="0" r="12700" b="12700"/>
                <wp:wrapNone/>
                <wp:docPr id="3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896040"/>
                          <a:chOff x="0" y="0"/>
                          <a:chExt cx="4467240" cy="8960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9bbb59"/>
                          </a:solidFill>
                          <a:ln w="25560">
                            <a:solidFill>
                              <a:srgbClr val="7189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7240" y="9576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9bbb59"/>
                          </a:solidFill>
                          <a:ln w="25560">
                            <a:solidFill>
                              <a:srgbClr val="7189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12456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9bbb59"/>
                          </a:solidFill>
                          <a:ln w="25560">
                            <a:solidFill>
                              <a:srgbClr val="7189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381600"/>
                            <a:ext cx="809640" cy="200160"/>
                          </a:xfrm>
                          <a:prstGeom prst="rightArrow">
                            <a:avLst>
                              <a:gd name="adj1" fmla="val 50000"/>
                              <a:gd name="adj2" fmla="val 49963"/>
                            </a:avLst>
                          </a:prstGeom>
                          <a:solidFill>
                            <a:srgbClr val="9bbb59"/>
                          </a:solidFill>
                          <a:ln w="25560">
                            <a:solidFill>
                              <a:srgbClr val="7189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381600"/>
                            <a:ext cx="809640" cy="200160"/>
                          </a:xfrm>
                          <a:prstGeom prst="rightArrow">
                            <a:avLst>
                              <a:gd name="adj1" fmla="val 50000"/>
                              <a:gd name="adj2" fmla="val 49963"/>
                            </a:avLst>
                          </a:prstGeom>
                          <a:solidFill>
                            <a:srgbClr val="9bbb59"/>
                          </a:solidFill>
                          <a:ln w="25560">
                            <a:solidFill>
                              <a:srgbClr val="7189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0"/>
                            <a:ext cx="8096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E36C0A"/>
                                  <w:lang w:val="pl-PL" w:bidi="ar-SA"/>
                                </w:rPr>
                                <w:t>100 razy więc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9360"/>
                            <a:ext cx="8096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E36C0A"/>
                                  <w:lang w:val="pl-PL" w:bidi="ar-SA"/>
                                </w:rPr>
                                <w:t>10 razy mni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8" style="position:absolute;margin-left:36.3pt;margin-top:129.85pt;width:351.8pt;height:70.6pt" coordorigin="726,2597" coordsize="7036,1412">
                <v:oval id="shape_0" ID="Elipsa 1" fillcolor="#9bbb59" stroked="t" o:allowincell="f" style="position:absolute;left:726;top:2823;width:1184;height:118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6444a6"/>
                  <v:stroke color="#71893f" weight="25560" joinstyle="miter" endcap="flat"/>
                  <w10:wrap type="none"/>
                </v:oval>
                <v:oval id="shape_0" ID="Elipsa 2" fillcolor="#9bbb59" stroked="t" o:allowincell="f" style="position:absolute;left:3651;top:2748;width:1184;height:1184;mso-wrap-style:none;v-text-anchor:middle">
                  <v:fill o:detectmouseclick="t" type="solid" color2="#6444a6"/>
                  <v:stroke color="#71893f" weight="25560" joinstyle="miter" endcap="flat"/>
                  <w10:wrap type="none"/>
                </v:oval>
                <v:oval id="shape_0" ID="Elipsa 3" fillcolor="#9bbb59" stroked="t" o:allowincell="f" style="position:absolute;left:6576;top:2793;width:1184;height:1184;mso-wrap-style:none;v-text-anchor:middle">
                  <v:fill o:detectmouseclick="t" type="solid" color2="#6444a6"/>
                  <v:stroke color="#71893f" weight="25560" joinstyle="miter" endcap="flat"/>
                  <w10:wrap type="none"/>
                </v:oval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Strzałka w prawo 4" fillcolor="#9bbb59" stroked="t" o:allowincell="f" style="position:absolute;left:2151;top:3198;width:1274;height:314;mso-wrap-style:non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#71893f" weight="25560" joinstyle="miter" endcap="flat"/>
                  <w10:wrap type="none"/>
                </v:shape>
                <v:shape id="shape_0" ID="Strzałka w prawo 5" fillcolor="#9bbb59" stroked="t" o:allowincell="f" style="position:absolute;left:5121;top:3198;width:1274;height:314;mso-wrap-style:none;v-text-anchor:middle" type="_x0000_t13">
                  <v:fill o:detectmouseclick="t" type="solid" color2="#6444a6"/>
                  <v:stroke color="#71893f" weight="25560" joinstyle="miter" endcap="flat"/>
                  <w10:wrap type="none"/>
                </v:shape>
                <v:shape id="shape_0" stroked="f" o:allowincell="f" style="position:absolute;left:2060;top:2597;width:127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E36C0A"/>
                            <w:lang w:val="pl-PL" w:bidi="ar-SA"/>
                          </w:rPr>
                          <w:t>100 razy więc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2612;width:127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E36C0A"/>
                            <w:lang w:val="pl-PL" w:bidi="ar-SA"/>
                          </w:rPr>
                          <w:t>10 razy mni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010</wp:posOffset>
                </wp:positionH>
                <wp:positionV relativeFrom="paragraph">
                  <wp:posOffset>2728595</wp:posOffset>
                </wp:positionV>
                <wp:extent cx="4467225" cy="895985"/>
                <wp:effectExtent l="13970" t="0" r="12700" b="12700"/>
                <wp:wrapNone/>
                <wp:docPr id="4" name="Grup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896040"/>
                          <a:chOff x="0" y="0"/>
                          <a:chExt cx="4467240" cy="8960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7240" y="9576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12456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381600"/>
                            <a:ext cx="809640" cy="200160"/>
                          </a:xfrm>
                          <a:prstGeom prst="rightArrow">
                            <a:avLst>
                              <a:gd name="adj1" fmla="val 50000"/>
                              <a:gd name="adj2" fmla="val 49963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720" y="381600"/>
                            <a:ext cx="809640" cy="200160"/>
                          </a:xfrm>
                          <a:prstGeom prst="rightArrow">
                            <a:avLst>
                              <a:gd name="adj1" fmla="val 50000"/>
                              <a:gd name="adj2" fmla="val 49963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0"/>
                            <a:ext cx="8096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E36C0A"/>
                                  <w:lang w:val="pl-PL" w:bidi="ar-SA"/>
                                </w:rPr>
                                <w:t>50 razy więc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9360"/>
                            <a:ext cx="8096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E36C0A"/>
                                  <w:lang w:val="pl-PL" w:bidi="ar-SA"/>
                                </w:rPr>
                                <w:t>30 razy mni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22" style="position:absolute;margin-left:36.3pt;margin-top:214.85pt;width:351.8pt;height:70.55pt" coordorigin="726,4297" coordsize="7036,1411">
                <v:oval id="shape_0" ID="Elipsa 23" fillcolor="#4f81bd" stroked="t" o:allowincell="f" style="position:absolute;left:726;top:4523;width:1184;height:118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oval>
                <v:oval id="shape_0" ID="Elipsa 24" fillcolor="#4f81bd" stroked="t" o:allowincell="f" style="position:absolute;left:3651;top:4448;width:1184;height:1184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oval>
                <v:oval id="shape_0" ID="Elipsa 25" fillcolor="#4f81bd" stroked="t" o:allowincell="f" style="position:absolute;left:6576;top:4493;width:1184;height:1184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oval>
                <v:shape id="shape_0" ID="Strzałka w prawo 26" fillcolor="#4f81bd" stroked="t" o:allowincell="f" style="position:absolute;left:2151;top:4898;width:1274;height:314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Strzałka w prawo 27" fillcolor="#4f81bd" stroked="t" o:allowincell="f" style="position:absolute;left:5121;top:4898;width:1274;height:314;mso-wrap-style:none;v-text-anchor:middle" type="_x0000_t13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stroked="f" o:allowincell="f" style="position:absolute;left:2060;top:4297;width:127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E36C0A"/>
                            <w:lang w:val="pl-PL" w:bidi="ar-SA"/>
                          </w:rPr>
                          <w:t>50 razy więc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4311;width:127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E36C0A"/>
                            <w:lang w:val="pl-PL" w:bidi="ar-SA"/>
                          </w:rPr>
                          <w:t>30 razy mni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010</wp:posOffset>
                </wp:positionH>
                <wp:positionV relativeFrom="paragraph">
                  <wp:posOffset>569595</wp:posOffset>
                </wp:positionV>
                <wp:extent cx="4467225" cy="895985"/>
                <wp:effectExtent l="13970" t="0" r="12700" b="12700"/>
                <wp:wrapNone/>
                <wp:docPr id="5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896040"/>
                          <a:chOff x="0" y="0"/>
                          <a:chExt cx="4467240" cy="8960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7240" y="9576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12456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381600"/>
                            <a:ext cx="809640" cy="200160"/>
                          </a:xfrm>
                          <a:prstGeom prst="rightArrow">
                            <a:avLst>
                              <a:gd name="adj1" fmla="val 50000"/>
                              <a:gd name="adj2" fmla="val 49963"/>
                            </a:avLst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720" y="381600"/>
                            <a:ext cx="809640" cy="200160"/>
                          </a:xfrm>
                          <a:prstGeom prst="rightArrow">
                            <a:avLst>
                              <a:gd name="adj1" fmla="val 50000"/>
                              <a:gd name="adj2" fmla="val 49963"/>
                            </a:avLst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0"/>
                            <a:ext cx="8096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E36C0A"/>
                                  <w:lang w:val="pl-PL" w:bidi="ar-SA"/>
                                </w:rPr>
                                <w:t>10 razy więc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9360"/>
                            <a:ext cx="8096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E36C0A"/>
                                  <w:lang w:val="pl-PL" w:bidi="ar-SA"/>
                                </w:rPr>
                                <w:t>10 razy więc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9" style="position:absolute;margin-left:36.3pt;margin-top:44.85pt;width:351.8pt;height:70.55pt" coordorigin="726,897" coordsize="7036,1411">
                <v:oval id="shape_0" ID="Elipsa 15" fillcolor="#4bacc6" stroked="t" o:allowincell="f" style="position:absolute;left:726;top:1123;width:1184;height:118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#b45339"/>
                  <v:stroke color="#357d91" weight="25560" joinstyle="miter" endcap="flat"/>
                  <w10:wrap type="none"/>
                </v:oval>
                <v:oval id="shape_0" ID="Elipsa 16" fillcolor="#4bacc6" stroked="t" o:allowincell="f" style="position:absolute;left:3651;top:1048;width:1184;height:1184;mso-wrap-style:none;v-text-anchor:middle">
                  <v:fill o:detectmouseclick="t" type="solid" color2="#b45339"/>
                  <v:stroke color="#357d91" weight="25560" joinstyle="miter" endcap="flat"/>
                  <w10:wrap type="none"/>
                </v:oval>
                <v:oval id="shape_0" ID="Elipsa 17" fillcolor="#4bacc6" stroked="t" o:allowincell="f" style="position:absolute;left:6576;top:1093;width:1184;height:1184;mso-wrap-style:none;v-text-anchor:middle">
                  <v:fill o:detectmouseclick="t" type="solid" color2="#b45339"/>
                  <v:stroke color="#357d91" weight="25560" joinstyle="miter" endcap="flat"/>
                  <w10:wrap type="none"/>
                </v:oval>
                <v:shape id="shape_0" ID="Strzałka w prawo 18" fillcolor="#4bacc6" stroked="t" o:allowincell="f" style="position:absolute;left:2151;top:1498;width:1274;height:314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b45339"/>
                  <v:stroke color="#357d91" weight="25560" joinstyle="miter" endcap="flat"/>
                  <w10:wrap type="none"/>
                </v:shape>
                <v:shape id="shape_0" ID="Strzałka w prawo 19" fillcolor="#4bacc6" stroked="t" o:allowincell="f" style="position:absolute;left:5121;top:1498;width:1274;height:314;mso-wrap-style:none;v-text-anchor:middle" type="_x0000_t13">
                  <v:fill o:detectmouseclick="t" type="solid" color2="#b45339"/>
                  <v:stroke color="#357d91" weight="25560" joinstyle="miter" endcap="flat"/>
                  <w10:wrap type="none"/>
                </v:shape>
                <v:shape id="shape_0" stroked="f" o:allowincell="f" style="position:absolute;left:2060;top:897;width:127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E36C0A"/>
                            <w:lang w:val="pl-PL" w:bidi="ar-SA"/>
                          </w:rPr>
                          <w:t>10 razy więc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912;width:127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E36C0A"/>
                            <w:lang w:val="pl-PL" w:bidi="ar-SA"/>
                          </w:rPr>
                          <w:t>10 razy więc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010</wp:posOffset>
                </wp:positionH>
                <wp:positionV relativeFrom="paragraph">
                  <wp:posOffset>3808095</wp:posOffset>
                </wp:positionV>
                <wp:extent cx="4467225" cy="895985"/>
                <wp:effectExtent l="13970" t="0" r="12700" b="12700"/>
                <wp:wrapNone/>
                <wp:docPr id="6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896040"/>
                          <a:chOff x="0" y="0"/>
                          <a:chExt cx="4467240" cy="8960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25560">
                            <a:solidFill>
                              <a:srgbClr val="5c477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42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7240" y="9576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25560">
                            <a:solidFill>
                              <a:srgbClr val="5c477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12456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25560">
                            <a:solidFill>
                              <a:srgbClr val="5c477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381600"/>
                            <a:ext cx="809640" cy="200160"/>
                          </a:xfrm>
                          <a:prstGeom prst="rightArrow">
                            <a:avLst>
                              <a:gd name="adj1" fmla="val 50000"/>
                              <a:gd name="adj2" fmla="val 49963"/>
                            </a:avLst>
                          </a:prstGeom>
                          <a:solidFill>
                            <a:srgbClr val="8064a2"/>
                          </a:solidFill>
                          <a:ln w="25560">
                            <a:solidFill>
                              <a:srgbClr val="5c477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720" y="381600"/>
                            <a:ext cx="809640" cy="200160"/>
                          </a:xfrm>
                          <a:prstGeom prst="rightArrow">
                            <a:avLst>
                              <a:gd name="adj1" fmla="val 50000"/>
                              <a:gd name="adj2" fmla="val 49963"/>
                            </a:avLst>
                          </a:prstGeom>
                          <a:solidFill>
                            <a:srgbClr val="8064a2"/>
                          </a:solidFill>
                          <a:ln w="25560">
                            <a:solidFill>
                              <a:srgbClr val="5c477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0"/>
                            <a:ext cx="8096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E36C0A"/>
                                  <w:lang w:val="pl-PL" w:bidi="ar-SA"/>
                                </w:rPr>
                                <w:t>70 razy więc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9360"/>
                            <a:ext cx="8096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E36C0A"/>
                                  <w:lang w:val="pl-PL" w:bidi="ar-SA"/>
                                </w:rPr>
                                <w:t>20 razy więc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36.3pt;margin-top:299.85pt;width:351.8pt;height:70.55pt" coordorigin="726,5997" coordsize="7036,1411">
                <v:oval id="shape_0" ID="Elipsa 31" fillcolor="#8064a2" stroked="t" o:allowincell="f" style="position:absolute;left:726;top:6223;width:1184;height:118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420</w:t>
                        </w:r>
                      </w:p>
                    </w:txbxContent>
                  </v:textbox>
                  <v:fill o:detectmouseclick="t" type="solid" color2="#7f9b5d"/>
                  <v:stroke color="#5c4776" weight="25560" joinstyle="miter" endcap="flat"/>
                  <w10:wrap type="none"/>
                </v:oval>
                <v:oval id="shape_0" ID="Elipsa 32" fillcolor="#8064a2" stroked="t" o:allowincell="f" style="position:absolute;left:3651;top:6148;width:1184;height:1184;mso-wrap-style:none;v-text-anchor:middle">
                  <v:fill o:detectmouseclick="t" type="solid" color2="#7f9b5d"/>
                  <v:stroke color="#5c4776" weight="25560" joinstyle="miter" endcap="flat"/>
                  <w10:wrap type="none"/>
                </v:oval>
                <v:oval id="shape_0" ID="Elipsa 33" fillcolor="#8064a2" stroked="t" o:allowincell="f" style="position:absolute;left:6576;top:6193;width:1184;height:1184;mso-wrap-style:none;v-text-anchor:middle">
                  <v:fill o:detectmouseclick="t" type="solid" color2="#7f9b5d"/>
                  <v:stroke color="#5c4776" weight="25560" joinstyle="miter" endcap="flat"/>
                  <w10:wrap type="none"/>
                </v:oval>
                <v:shape id="shape_0" ID="Strzałka w prawo 34" fillcolor="#8064a2" stroked="t" o:allowincell="f" style="position:absolute;left:2151;top:6598;width:1274;height:314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7f9b5d"/>
                  <v:stroke color="#5c4776" weight="25560" joinstyle="miter" endcap="flat"/>
                  <w10:wrap type="none"/>
                </v:shape>
                <v:shape id="shape_0" ID="Strzałka w prawo 35" fillcolor="#8064a2" stroked="t" o:allowincell="f" style="position:absolute;left:5121;top:6598;width:1274;height:314;mso-wrap-style:none;v-text-anchor:middle" type="_x0000_t13">
                  <v:fill o:detectmouseclick="t" type="solid" color2="#7f9b5d"/>
                  <v:stroke color="#5c4776" weight="25560" joinstyle="miter" endcap="flat"/>
                  <w10:wrap type="none"/>
                </v:shape>
                <v:shape id="shape_0" stroked="f" o:allowincell="f" style="position:absolute;left:2060;top:5997;width:127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E36C0A"/>
                            <w:lang w:val="pl-PL" w:bidi="ar-SA"/>
                          </w:rPr>
                          <w:t>70 razy więc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6012;width:127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E36C0A"/>
                            <w:lang w:val="pl-PL" w:bidi="ar-SA"/>
                          </w:rPr>
                          <w:t>20 razy więc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</w:rPr>
        <w:t>Uzupełnij:</w:t>
      </w:r>
      <w:r>
        <w:rPr>
          <w:lang w:val="en-US" w:eastAsia="en-US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pisemne liczb zakończonych zeram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pisemne liczb zakończonych zeram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b/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color w:val="E36C0A"/>
    </w:rPr>
  </w:style>
  <w:style w:type="character" w:styleId="WW8Num18z1">
    <w:name w:val="WW8Num18z1"/>
    <w:qFormat/>
    <w:rPr>
      <w:color w:val="E36C0A"/>
    </w:rPr>
  </w:style>
  <w:style w:type="character" w:styleId="WW8Num19z0">
    <w:name w:val="WW8Num19z0"/>
    <w:qFormat/>
    <w:rPr>
      <w:b/>
      <w:i w:val="false"/>
      <w:color w:val="E36C0A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E36C0A"/>
    </w:rPr>
  </w:style>
  <w:style w:type="character" w:styleId="WW8Num21z1">
    <w:name w:val="WW8Num21z1"/>
    <w:qFormat/>
    <w:rPr>
      <w:color w:val="E36C0A"/>
    </w:rPr>
  </w:style>
  <w:style w:type="character" w:styleId="WW8Num22z0">
    <w:name w:val="WW8Num22z0"/>
    <w:qFormat/>
    <w:rPr>
      <w:b/>
      <w:i w:val="false"/>
      <w:color w:val="E36C0A"/>
    </w:rPr>
  </w:style>
  <w:style w:type="character" w:styleId="WW8Num23z0">
    <w:name w:val="WW8Num23z0"/>
    <w:qFormat/>
    <w:rPr>
      <w:color w:val="E36C0A"/>
    </w:rPr>
  </w:style>
  <w:style w:type="character" w:styleId="WW8Num24z0">
    <w:name w:val="WW8Num24z0"/>
    <w:qFormat/>
    <w:rPr>
      <w:b/>
      <w:i w:val="false"/>
      <w:color w:val="E36C0A"/>
      <w:sz w:val="28"/>
      <w:szCs w:val="28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0:00Z</dcterms:created>
  <dc:creator>Ania</dc:creator>
  <dc:description/>
  <cp:keywords>Dzielna dzielnik iloraz</cp:keywords>
  <dc:language>en-US</dc:language>
  <cp:lastModifiedBy>Ania</cp:lastModifiedBy>
  <cp:lastPrinted>2013-08-26T17:46:00Z</cp:lastPrinted>
  <dcterms:modified xsi:type="dcterms:W3CDTF">2013-08-26T15:46:00Z</dcterms:modified>
  <cp:revision>4</cp:revision>
  <dc:subject>Liczby i cyfry. Klasa 4</dc:subject>
  <dc:title>Zadanie:</dc:title>
</cp:coreProperties>
</file>